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T</w:t>
      </w:r>
      <w:r>
        <w:rPr/>
        <w:t>ЕСТ №2</w:t>
      </w:r>
    </w:p>
    <w:tbl>
      <w:tblPr>
        <w:tblW w:w="1513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861"/>
        <w:gridCol w:w="10485"/>
      </w:tblGrid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</w:tr>
      <w:tr>
        <w:trPr>
          <w:trHeight w:val="1504" w:hRule="atLeast"/>
          <w:cantSplit w:val="true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слить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114300" distB="114300" distL="0" distR="0" simplePos="0" locked="0" layoutInCell="1" allowOverlap="1" relativeHeight="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align>top</wp:align>
                      </wp:positionV>
                      <wp:extent cx="6455410" cy="56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5410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1"/>
                                    <w:gridCol w:w="2430"/>
                                    <w:gridCol w:w="2573"/>
                                    <w:gridCol w:w="2622"/>
                                  </w:tblGrid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2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2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f>
                                              <m:num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</m:rad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rad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e>
                                                </m:rad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2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08.3pt;height:44.6pt;mso-wrap-distance-left:0pt;mso-wrap-distance-right:0pt;mso-wrap-distance-top:9pt;mso-wrap-distance-bottom:9pt;margin-top:9pt;mso-position-vertical:top;mso-position-vertical-relative:text;margin-left:0.05pt;mso-position-horizontal-relative:text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1"/>
                              <w:gridCol w:w="2430"/>
                              <w:gridCol w:w="2573"/>
                              <w:gridCol w:w="2622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ти производную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316"/>
              <w:gridCol w:w="2751"/>
              <w:gridCol w:w="2558"/>
            </w:tblGrid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ить уравнение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2318"/>
              <w:gridCol w:w="2639"/>
              <w:gridCol w:w="2637"/>
            </w:tblGrid>
            <w:tr>
              <w:trPr>
                <w:trHeight w:val="191" w:hRule="atLeast"/>
              </w:trPr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слить, используя формулы приведения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458"/>
              <w:gridCol w:w="2625"/>
              <w:gridCol w:w="2542"/>
            </w:tblGrid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ти производную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  <w:gridCol w:w="2430"/>
              <w:gridCol w:w="2574"/>
              <w:gridCol w:w="2592"/>
            </w:tblGrid>
            <w:tr>
              <w:trPr>
                <w:trHeight w:val="191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слить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наименьшее значение функции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значение производной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b/>
              </w:rPr>
              <w:t xml:space="preserve"> в точке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7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5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3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остите 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</w:rPr>
                    <w:t>4*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3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числить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b/>
              </w:rPr>
              <w:t xml:space="preserve">, если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8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3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йдите угловой коэффициент касательной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</w:rPr>
              <w:t xml:space="preserve"> в точке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шить уравнение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2684"/>
              <w:gridCol w:w="2261"/>
              <w:gridCol w:w="2760"/>
            </w:tblGrid>
            <w:tr>
              <w:trPr>
                <w:trHeight w:val="358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остите 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358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8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2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значение производной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</w:rPr>
              <w:t xml:space="preserve"> в точке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358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5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(1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358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остите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</w:p>
        </w:tc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1"/>
              <w:gridCol w:w="2542"/>
              <w:gridCol w:w="2541"/>
              <w:gridCol w:w="2542"/>
            </w:tblGrid>
            <w:tr>
              <w:trPr>
                <w:trHeight w:val="358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</w:t>
                  </w:r>
                  <w:r>
                    <w:rPr>
                      <w:b/>
                      <w:vertAlign w:val="superscript"/>
                    </w:rPr>
                    <w:t>*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6:00Z</dcterms:created>
  <dc:creator>Admin</dc:creator>
  <dc:description/>
  <cp:keywords/>
  <dc:language>en-US</dc:language>
  <cp:lastModifiedBy>almaz-2017</cp:lastModifiedBy>
  <dcterms:modified xsi:type="dcterms:W3CDTF">2018-05-24T15:07:00Z</dcterms:modified>
  <cp:revision>2</cp:revision>
  <dc:subject/>
  <dc:title/>
</cp:coreProperties>
</file>