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T</w:t>
      </w:r>
      <w:r>
        <w:rPr/>
        <w:t>ЕСТ №3</w:t>
      </w:r>
    </w:p>
    <w:p>
      <w:pPr>
        <w:pStyle w:val="Normal"/>
        <w:jc w:val="center"/>
        <w:rPr/>
      </w:pPr>
      <w:r>
        <w:rPr/>
      </w:r>
    </w:p>
    <w:tbl>
      <w:tblPr>
        <w:tblW w:w="86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104"/>
        <w:gridCol w:w="2968"/>
      </w:tblGrid>
      <w:tr>
        <w:trPr>
          <w:trHeight w:val="508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арианты </w:t>
            </w:r>
          </w:p>
          <w:p>
            <w:pPr>
              <w:pStyle w:val="Normal"/>
              <w:rPr/>
            </w:pPr>
            <w:r>
              <w:rPr/>
              <w:t>ответов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1)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числить </w:t>
            </w:r>
            <w:r>
              <w:rPr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876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4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1)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ти производную функции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1396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711200" cy="177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1" t="-203" r="-51" b="-20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1200" cy="177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3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1)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шить уравнение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2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2236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1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1)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числить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616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2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2)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йти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sSub>
                <m:e/>
                <m:sub/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1136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3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2)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остить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1075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1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0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1"/>
        <w:gridCol w:w="4702"/>
        <w:gridCol w:w="81"/>
        <w:gridCol w:w="3284"/>
      </w:tblGrid>
      <w:tr>
        <w:trPr/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2)</w:t>
            </w:r>
          </w:p>
        </w:tc>
        <w:tc>
          <w:tcPr>
            <w:tcW w:w="48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простить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2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1676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1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85800" cy="17716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2" t="-203" r="-52" b="-20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177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4" w:hRule="atLeast"/>
        </w:trPr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3)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Найти производную функ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2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2536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4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9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3)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йти значение выражен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</m:oMath>
          </w:p>
        </w:tc>
        <w:tc>
          <w:tcPr>
            <w:tcW w:w="3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636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8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2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96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4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3)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числить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sSub>
                <m:e/>
                <m:sub/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</w:p>
        </w:tc>
        <w:tc>
          <w:tcPr>
            <w:tcW w:w="3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636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1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5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25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0,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1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2)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йти угловой коэффициент касательной, проведенной к графику функции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b/>
              </w:rPr>
              <w:t xml:space="preserve"> в точке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3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416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3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2)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шить уравнение </w:t>
            </w:r>
            <w:r>
              <w:rPr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3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2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1676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3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3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2)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остить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1096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4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1)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йти производную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</w:p>
        </w:tc>
        <w:tc>
          <w:tcPr>
            <w:tcW w:w="3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2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1795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1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5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1)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числить </w:t>
            </w:r>
            <w:r>
              <w:rPr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796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2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1)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йти </w:t>
            </w:r>
            <w:r>
              <w:rPr>
                <w:b/>
              </w:rPr>
              <w:object w:dxaOrig="27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6pt" filled="f" o:ole="">
                  <v:imagedata r:id="rId5" o:title=""/>
                </v:shape>
                <o:OLEObject Type="Embed" ProgID="" ShapeID="ole_rId4" DrawAspect="Content" ObjectID="_548085335" r:id="rId4"/>
              </w:object>
            </w:r>
            <w:r>
              <w:rPr>
                <w:b/>
              </w:rPr>
              <w:t xml:space="preserve">, если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3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2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2436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3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27:00Z</dcterms:created>
  <dc:creator>Admin</dc:creator>
  <dc:description/>
  <cp:keywords/>
  <dc:language>en-US</dc:language>
  <cp:lastModifiedBy>almaz-2017</cp:lastModifiedBy>
  <dcterms:modified xsi:type="dcterms:W3CDTF">2018-05-24T15:10:00Z</dcterms:modified>
  <cp:revision>3</cp:revision>
  <dc:subject/>
  <dc:title/>
</cp:coreProperties>
</file>