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632423"/>
          <w:lang w:val="en-US"/>
        </w:rPr>
        <w:t>TЕСТ №</w:t>
      </w:r>
      <w:r>
        <w:rPr/>
        <w:t>1</w:t>
      </w:r>
    </w:p>
    <w:tbl>
      <w:tblPr>
        <w:tblW w:w="112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94"/>
        <w:gridCol w:w="7796"/>
      </w:tblGrid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№</w:t>
            </w:r>
          </w:p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пп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задание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 xml:space="preserve">варианты </w:t>
            </w:r>
          </w:p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ответов</w:t>
            </w:r>
          </w:p>
        </w:tc>
      </w:tr>
      <w:tr>
        <w:trPr>
          <w:trHeight w:val="1134" w:hRule="atLeast"/>
          <w:cantSplit w:val="true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1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Вычислить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632423"/>
              </w:rPr>
            </w:pPr>
            <w:r>
              <w:rPr>
                <w:color w:val="632423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765040" cy="566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504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6"/>
                                    <w:gridCol w:w="1876"/>
                                    <w:gridCol w:w="1876"/>
                                    <w:gridCol w:w="18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632423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632423"/>
                                            <w:vertAlign w:val="superscript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632423"/>
                                          </w:rPr>
                                        </w:pPr>
                                        <w:r>
                                          <w:rPr>
                                            <w:color w:val="6324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632423"/>
                                          </w:rPr>
                                        </w:pPr>
                                        <w:r>
                                          <w:rPr>
                                            <w:color w:val="6324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632423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color w:val="632423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632423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632423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color w:val="632423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632423"/>
                                          </w:rPr>
                                        </w:pPr>
                                        <w:r>
                                          <w:rPr>
                                            <w:color w:val="632423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rad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632423"/>
                                          </w:rPr>
                                        </w:pPr>
                                        <w:r>
                                          <w:rPr>
                                            <w:color w:val="632423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632423"/>
                                          </w:rPr>
                                        </w:pPr>
                                        <w:r>
                                          <w:rPr>
                                            <w:color w:val="632423"/>
                                          </w:rPr>
                                          <w:t>-4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5.2pt;height:44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1876"/>
                              <w:gridCol w:w="1876"/>
                              <w:gridCol w:w="1876"/>
                            </w:tblGrid>
                            <w:tr>
                              <w:trPr/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632423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632423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632423"/>
                                    </w:rPr>
                                  </w:pPr>
                                  <w:r>
                                    <w:rPr>
                                      <w:color w:val="6324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632423"/>
                                    </w:rPr>
                                  </w:pPr>
                                  <w:r>
                                    <w:rPr>
                                      <w:color w:val="6324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6324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63242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632423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632423"/>
                                    </w:rPr>
                                    <w:t>,</w:t>
                                  </w:r>
                                  <w:r>
                                    <w:rPr>
                                      <w:color w:val="632423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632423"/>
                                    </w:rPr>
                                  </w:pPr>
                                  <w:r>
                                    <w:rPr>
                                      <w:color w:val="632423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632423"/>
                                    </w:rPr>
                                  </w:pPr>
                                  <w:r>
                                    <w:rPr>
                                      <w:color w:val="632423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632423"/>
                                    </w:rPr>
                                  </w:pPr>
                                  <w:r>
                                    <w:rPr>
                                      <w:color w:val="632423"/>
                                    </w:rPr>
                                    <w:t>-4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2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</w:r>
          </w:p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  <w:vertAlign w:val="subscript"/>
              </w:rPr>
              <w:t>(1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Найти производную функции </w:t>
            </w:r>
            <w:r>
              <w:rPr>
                <w:b/>
                <w:color w:val="632423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3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3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1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Решить уравнение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2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4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1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Вычислить, используя формулы приведения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2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0,5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-0,5</w:t>
                  </w:r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5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1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Найти производную функции </w:t>
            </w:r>
            <w:r>
              <w:rPr>
                <w:b/>
                <w:color w:val="632423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4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6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2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Вычислить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1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7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2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  <w:sz w:val="20"/>
                <w:szCs w:val="20"/>
              </w:rPr>
              <w:t xml:space="preserve"> </w:t>
            </w:r>
            <w:r>
              <w:rPr>
                <w:b/>
                <w:color w:val="632423"/>
              </w:rPr>
              <w:t xml:space="preserve">Найдите значение производной функции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color w:val="632423"/>
              </w:rPr>
              <w:t xml:space="preserve"> в точке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3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8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2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Найдите значение производной функции </w:t>
            </w:r>
            <w:r>
              <w:rPr>
                <w:b/>
                <w:color w:val="632423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color w:val="632423"/>
              </w:rPr>
              <w:t xml:space="preserve"> в точке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2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0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-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9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3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Упростите 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1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0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3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Вычислить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b/>
                <w:color w:val="632423"/>
              </w:rPr>
              <w:t xml:space="preserve">, если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2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,8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3,4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,8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</w:tbl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tbl>
      <w:tblPr>
        <w:tblW w:w="112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94"/>
        <w:gridCol w:w="7796"/>
      </w:tblGrid>
      <w:tr>
        <w:trPr>
          <w:trHeight w:val="190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1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3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632423"/>
              </w:rPr>
              <w:t xml:space="preserve">Найдите угловой коэффициент касательной 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color w:val="632423"/>
              </w:rPr>
              <w:t xml:space="preserve"> в точке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  <w:color w:val="6324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4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b/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b/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b/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2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2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Решить уравнение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1970"/>
              <w:gridCol w:w="1925"/>
              <w:gridCol w:w="1639"/>
            </w:tblGrid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3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3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2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Упростите 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3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0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lang w:val="en-US"/>
                    </w:rPr>
                  </w:pPr>
                  <w:r>
                    <w:rPr>
                      <w:color w:val="632423"/>
                      <w:lang w:val="en-US"/>
                    </w:rPr>
                    <w:t xml:space="preserve">sinα + cosα </w:t>
                  </w:r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4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2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Найдите значение производной функции </w:t>
            </w:r>
            <w:r>
              <w:rPr>
                <w:b/>
                <w:color w:val="632423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  <w:color w:val="632423"/>
              </w:rPr>
              <w:t xml:space="preserve"> в точке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2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-7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7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-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5</w:t>
            </w:r>
          </w:p>
          <w:p>
            <w:pPr>
              <w:pStyle w:val="Normal"/>
              <w:rPr>
                <w:color w:val="632423"/>
                <w:vertAlign w:val="subscript"/>
              </w:rPr>
            </w:pPr>
            <w:r>
              <w:rPr>
                <w:color w:val="632423"/>
                <w:vertAlign w:val="subscript"/>
              </w:rPr>
              <w:t>(1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Найти производную функции </w:t>
            </w:r>
            <w:r>
              <w:rPr>
                <w:color w:val="632423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1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632423"/>
                      <w:vertAlign w:val="superscript"/>
                    </w:rPr>
                  </w:pPr>
                  <w:r>
                    <w:rPr>
                      <w:color w:val="632423"/>
                    </w:rPr>
                    <w:t>4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632423"/>
              </w:rPr>
              <w:t>А</w:t>
            </w:r>
            <w:r>
              <w:rPr>
                <w:color w:val="632423"/>
                <w:vertAlign w:val="subscript"/>
              </w:rPr>
              <w:t>16</w:t>
            </w:r>
          </w:p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(1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632423"/>
              </w:rPr>
            </w:pPr>
            <w:r>
              <w:rPr>
                <w:b/>
                <w:color w:val="632423"/>
              </w:rPr>
              <w:t xml:space="preserve">Упростите </w:t>
            </w:r>
            <w:r>
              <w:rPr>
                <w:b/>
                <w:color w:val="632423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1876"/>
              <w:gridCol w:w="1876"/>
              <w:gridCol w:w="1876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1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2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  <w:t>3</w:t>
                  </w:r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632423"/>
                    </w:rPr>
                    <w:t>4</w:t>
                  </w:r>
                  <w:r>
                    <w:rPr>
                      <w:b/>
                      <w:color w:val="632423"/>
                      <w:vertAlign w:val="superscript"/>
                    </w:rPr>
                    <w:t>*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632423"/>
                    </w:rPr>
                  </w:pPr>
                  <w:r>
                    <w:rPr>
                      <w:color w:val="632423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</w:tbl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4:00Z</dcterms:created>
  <dc:creator>Admin</dc:creator>
  <dc:description/>
  <cp:keywords/>
  <dc:language>en-US</dc:language>
  <cp:lastModifiedBy>almaz-2017</cp:lastModifiedBy>
  <cp:lastPrinted>2012-05-22T15:04:00Z</cp:lastPrinted>
  <dcterms:modified xsi:type="dcterms:W3CDTF">2018-05-24T15:05:00Z</dcterms:modified>
  <cp:revision>4</cp:revision>
  <dc:subject/>
  <dc:title/>
</cp:coreProperties>
</file>