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 w:before="0" w:after="280"/>
        <w:rPr>
          <w:rFonts w:ascii="Verdana" w:hAnsi="Verdana" w:cs="Verdana"/>
          <w:b/>
          <w:b/>
          <w:color w:val="000033"/>
          <w:sz w:val="20"/>
          <w:szCs w:val="20"/>
        </w:rPr>
      </w:pPr>
      <w:r>
        <w:rPr>
          <w:rFonts w:cs="Verdana" w:ascii="Verdana" w:hAnsi="Verdana"/>
          <w:b/>
          <w:color w:val="000033"/>
          <w:sz w:val="20"/>
          <w:szCs w:val="20"/>
        </w:rPr>
        <w:t>ЗАЩИТА ПРЕЗЕНТАЦИИ «ГЕОМЕТРИЯ И МОДА»</w:t>
      </w:r>
    </w:p>
    <w:p>
      <w:pPr>
        <w:pStyle w:val="Style15"/>
        <w:spacing w:lineRule="auto" w:line="480"/>
        <w:rPr>
          <w:rFonts w:ascii="Verdana" w:hAnsi="Verdana" w:cs="Verdana"/>
          <w:b/>
          <w:b/>
          <w:color w:val="000033"/>
          <w:sz w:val="28"/>
          <w:szCs w:val="28"/>
        </w:rPr>
      </w:pPr>
      <w:r>
        <w:rPr>
          <w:rFonts w:eastAsia="Verdana" w:cs="Verdana" w:ascii="Verdana" w:hAnsi="Verdana"/>
          <w:b/>
          <w:color w:val="000033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33"/>
          <w:sz w:val="28"/>
          <w:szCs w:val="28"/>
        </w:rPr>
        <w:t>СЛАЙД 2</w:t>
      </w:r>
    </w:p>
    <w:p>
      <w:pPr>
        <w:pStyle w:val="Style15"/>
        <w:rPr/>
      </w:pPr>
      <w:r>
        <w:rPr>
          <w:rFonts w:cs="Verdana" w:ascii="Verdana" w:hAnsi="Verdana"/>
          <w:color w:val="000033"/>
          <w:sz w:val="28"/>
          <w:szCs w:val="28"/>
        </w:rPr>
        <w:t>Мода — это выбор и свобода,</w:t>
        <w:br/>
        <w:t>Мода — это вкус и стиль во всем,</w:t>
        <w:br/>
        <w:t>Буйство красок и фантазия природы -</w:t>
      </w:r>
      <w:r>
        <w:rPr>
          <w:rStyle w:val="Appleconvertedspace"/>
          <w:rFonts w:cs="Verdana" w:ascii="Verdana" w:hAnsi="Verdana"/>
          <w:color w:val="000033"/>
          <w:sz w:val="28"/>
          <w:szCs w:val="28"/>
        </w:rPr>
        <w:t> </w:t>
      </w:r>
      <w:r>
        <w:rPr>
          <w:rFonts w:cs="Verdana" w:ascii="Verdana" w:hAnsi="Verdana"/>
          <w:color w:val="000033"/>
          <w:sz w:val="28"/>
          <w:szCs w:val="28"/>
        </w:rPr>
        <w:br/>
        <w:t>Нам диктуют моду день за днем!</w:t>
      </w:r>
    </w:p>
    <w:p>
      <w:pPr>
        <w:pStyle w:val="Style15"/>
        <w:rPr>
          <w:rFonts w:ascii="Verdana" w:hAnsi="Verdana" w:cs="Verdana"/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</w:rPr>
        <w:t>Мода — это мир непостоянства!</w:t>
        <w:br/>
        <w:t>За движеньем времени, она,</w:t>
        <w:br/>
        <w:t>Успевать старается, меняться -</w:t>
        <w:br/>
        <w:t>В нашу жизнь новинки принося!</w:t>
      </w:r>
    </w:p>
    <w:p>
      <w:pPr>
        <w:pStyle w:val="Style15"/>
        <w:rPr>
          <w:rFonts w:ascii="Verdana" w:hAnsi="Verdana" w:cs="Verdana"/>
          <w:b/>
          <w:b/>
          <w:color w:val="000033"/>
          <w:sz w:val="28"/>
          <w:szCs w:val="28"/>
        </w:rPr>
      </w:pPr>
      <w:r>
        <w:rPr>
          <w:rFonts w:eastAsia="Verdana" w:cs="Verdana" w:ascii="Verdana" w:hAnsi="Verdana"/>
          <w:b/>
          <w:color w:val="000033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33"/>
          <w:sz w:val="28"/>
          <w:szCs w:val="28"/>
        </w:rPr>
        <w:t>СЛАЙД 3</w:t>
      </w:r>
    </w:p>
    <w:p>
      <w:pPr>
        <w:pStyle w:val="Style15"/>
        <w:rPr>
          <w:rFonts w:ascii="Verdana" w:hAnsi="Verdana" w:cs="Verdana"/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</w:rPr>
        <w:t>Неотступно следуя за нами -</w:t>
        <w:br/>
        <w:t>В каждой области находит место быть,</w:t>
        <w:br/>
        <w:t>В технике, в одежде, в красоте, в учебе -</w:t>
        <w:br/>
        <w:t>Новшества старается вносить!</w:t>
      </w:r>
    </w:p>
    <w:p>
      <w:pPr>
        <w:pStyle w:val="Style15"/>
        <w:rPr>
          <w:rFonts w:ascii="Verdana" w:hAnsi="Verdana" w:cs="Verdana"/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</w:rPr>
        <w:t>Мода не меняется внезапно,</w:t>
        <w:br/>
        <w:t>Мода — это дело рук людей!</w:t>
        <w:br/>
        <w:t>Творчество, фантазии, желанья -</w:t>
        <w:br/>
        <w:t>Моду изменяют каждый день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апеции, прямоугольники, треугольники… Думаете, это геометрические формы?  Нет, перечислены типы силуэта, на которые ориентируется современная мода. Она заставляет нас не только следить за последними веяниями, но и знать геометрию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 секрет, что к предмету геометрия у обучающихся  неоднозначное  отношение. С заданиями по геометрии многие либо справляются плохо, либо вообще не приступают к выполнению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результате  проведённого нами  исследования  было опрошено   24   человека.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 %   считают, что  геометрия  это школьный предмет, скучный и малоинтересный. 58 %   видят  геометрию    вокруг себ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 деле геометрия - это целый мир, который окружает нас с самого рожд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обошлось без геометрии и в моде.   Вот  уже  много лет одежда с геометрическими фигурами и просто линиями не выходит из  современной  моды. И каждый  год дизайнеры  снова и снова обращаются к геометрическим образа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  <w:t>А какие же основные виды геометрических фигур выделяют в современной мод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пользовании квадрата ткань называется в клетк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летка  используется во многих направлениях моды.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иболее актуальна в этом сезоне неконтрастная клетка из тонких полос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ги и окружности дают нам ткань в горо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жалуй, это самый романтичный рисунок. Вот уже не первый сезон он настойчиво возвращается в моду, чтобы вскоре снова ненадолго уйти в т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инии различной толщины на ткани называются полос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ски, благодаря своим геометрическим свойствам визуально улучшают фигуру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Arial" w:hAnsi="Arial" w:eastAsia="Times New Roman" w:cs="Arial"/>
          <w:bCs/>
          <w:color w:val="444444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bCs/>
          <w:color w:val="444444"/>
          <w:sz w:val="28"/>
          <w:szCs w:val="28"/>
          <w:lang w:eastAsia="ru-RU"/>
        </w:rPr>
        <w:t>Одна из главных тем наступившего сезона, несомненно – модная геометр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Этой  весной и летом первое место занимает полоска. В моде буквально все вариации полосок: вертикальные, горизонтальные, тонкие, широкие, разнофактурные и т.д. Очень много дизайнеров отдали предпочтение классической черно-белой полоске. Так же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 этом сезоне круги, квадраты, треугольники и просто прямые линии расположились в творческом беспорядке на платьях, свитерах и пальто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опроса  мы выяснили, что в гардеробе  79 % опрошенных встречаются  вещи с геометрическим рисунком,  17 % одноклассников носят одежду из однотонных тканей,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ку сегодня предпочитают -  24 %, горох -  7 %,  19 % - любят вещи в клетку, не многим (7%) нравятся узоры  в  форме  ромба, различные комбинации геометрических узоров встречаются чаще всего в одежде современной молодёжи – 43 %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 геометрические узоры   сегодня  актуальны  как  никогда, потому что  они создают  особое настроение, особый стиль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3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 безупречного внешнего вида в любой одежде лежит в ее крое. Но прекрасно смоделированное платье - это еще не гарантия, что Вы в этом платье будете также безупречны. Ключ в гармонии между вами и платьем лежит в геометрии линий. Линии одежды, которую вы носите должны повторять линии вашей фигур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всего прочего важно соблюсти определённые  законы, и следует  отметить, что два  из них  относятся к геометр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кон – это закон пропор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закон – это закон симметри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бы правильно подобрать наряд, который подчеркивает вашу элегантность, и скрывает недостатки тела, каждая модница обязана  помнить про свой тип фигуры, где тоже не обошлось без геометри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ранцузская фиг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поминает  «песочные часы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мецкая фиг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  получил название «прямоугольник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тальянская фиг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чень похожа на линии французской фигуры  перекликающаяся  с прямоугольными фигурами нем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мериканская фигу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то геометрия, повторяющая фигуру треугольник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ж такое российская фигура? Ответ на этот вопрос не может быть однозначны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ие дамы  прямоугольники по немецкому типу фигуры, но с более выраженной талией, что придаёт им сходство с итальянка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5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нденции в моде очень быстро меняются, но какое бы время мы не взяли, геометрия диктует свои правила в любой эпох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 ПОПЫТАЛИСЬ выяснить, в  каких областях моды наиболее ярко выражены мотивы геометри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исследования  40 %  опрошенных  считают, что наиболее геометрия выражена в аксессуарах,  10 % - в одежде, в обуви -  4 % , во всех областях -  30 %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6</w:t>
      </w:r>
    </w:p>
    <w:p>
      <w:pPr>
        <w:pStyle w:val="Normal"/>
        <w:spacing w:before="0" w:after="0"/>
        <w:ind w:right="1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ы видим, что геометрия популярна  во всех областях моды, а особенно в аксессуарах. Конечно, давно известен факт - одежда и аксессуары помогают выразить свой стиль поведения,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Все элементы  аксессуаров  содержат в себе геометрические узоры и орнамент, и даже сами сумки представляют собой геометрические фигуры, например: прямоугольные, квадратные, и даже круглы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 17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аксессуары и украшения – те самые детали, которые способны подчеркнуть индивидуальность и вкус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ный на должном уровне маникюр – не менее важный аксессуар в праздничном наряде, чем сумочка или платок. В дизайне модных ногтей  присутствуют  разнообразные геометрические узор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8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вь тоже имеет огромное значение. Вспомните  сказку  про  Золушку, ведь именно с помощью туфельки она смогла заполучить себе жениха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шлом сезоне в роли вдохновения для создания обуви  выступала ее величество геометрия. Достаточно лишь взглянуть на некоторые туфли, как становится понятно, о чем   идет  речь.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обошлось без геометрии  и  в таком </w:t>
      </w:r>
      <w:r>
        <w:rPr>
          <w:rFonts w:cs="Times New Roman" w:ascii="Times New Roman" w:hAnsi="Times New Roman"/>
          <w:sz w:val="28"/>
          <w:szCs w:val="28"/>
        </w:rPr>
        <w:t xml:space="preserve"> необходимом  атрибуте  одежды любой современной женщины, как колгот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колготки бывают не только однотонными, но и с рисунко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адиции одежда - не единственное, что привлекает модников, особое место занимают стрижки и укладки. И здесь не обошлось без геометрии. В моде прическа с прямыми линиями и четкими контурами. Среди геометрических  стрижек есть фавориты – это, конечно, же, каре  и боб. Их любят за стильность, благородство линий, простоту уклад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0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анализировав архив фотографий нашей школы, мы пришли к выводу, что наиболее популярной в одежде является полоска, клетка и горох, что соответствует веяниям м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 раз подтверждает присутствие геометрии в моде. Значит наша школа  шагает в ногу со времен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ЛАЙД 2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же геометрия так популярна в мод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тиль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лаконично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эксцентричн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веж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нарядн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мел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ь геометрии в жизни человека огромна.  Она является не только предметом на уроках, но и основоположницей моды. С помощью геометрии, с помощью знаний люди могут создавать не только удобную одежду, но и придавать ей колоритность, выделять из серой массы, делать ее модной и красивой. В своей работе мы  еще раз доказали, что геометрия – это неотъемлемая часть нашего мира, дающая нам безграничные возможности  в любой профессии, в частности  в профессии портного. Бесспорно – геометрия это тренд сезона!       Эта  работа  заставила нас взглянуть на  школьный предмет «геометрия» другими глазами. </w:t>
      </w:r>
    </w:p>
    <w:p>
      <w:pPr>
        <w:pStyle w:val="Style15"/>
        <w:rPr>
          <w:rFonts w:ascii="Verdana" w:hAnsi="Verdana" w:eastAsia="Times New Roman" w:cs="Verdana"/>
          <w:b/>
          <w:b/>
          <w:color w:val="000033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color w:val="0000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Verdana" w:hAnsi="Verdana" w:cs="Verdana"/>
          <w:color w:val="000033"/>
          <w:sz w:val="28"/>
          <w:szCs w:val="28"/>
        </w:rPr>
      </w:pPr>
      <w:r>
        <w:rPr>
          <w:rFonts w:cs="Verdana" w:ascii="Verdana" w:hAnsi="Verdana"/>
          <w:color w:val="0000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4:20:00Z</dcterms:created>
  <dc:creator>123</dc:creator>
  <dc:description/>
  <cp:keywords/>
  <dc:language>en-US</dc:language>
  <cp:lastModifiedBy>123</cp:lastModifiedBy>
  <dcterms:modified xsi:type="dcterms:W3CDTF">2016-03-20T12:06:00Z</dcterms:modified>
  <cp:revision>1</cp:revision>
  <dc:subject/>
  <dc:title/>
</cp:coreProperties>
</file>